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876628412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1614675117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1880354206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1885128476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637394963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1189334116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962114483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393661858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145666336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121560823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96644036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1456082197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2132560819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517009488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1433483922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939787422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993970919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1281750515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1935767456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28305369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1580300250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1222700120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358917492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169368967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1284805113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1861970270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1255130384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640043987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1959887777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994958102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1495136393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1497587448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285691588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1132013124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818625589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1584606117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094506614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1764244701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371215647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1745647784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1042697053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1947647560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2058605537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456588971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1972448604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1589369111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659763523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2119698476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1774637898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871736094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1278872356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657560519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199534150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136926070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1740450517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1102737501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1465857310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1035042990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1627069554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1893920235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2096419990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505190187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1034425676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1974897147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508031598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34533106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1423474561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740280594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417784328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834463006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830815729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1850010155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1342387734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28424309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1845815444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1653102796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1671387720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1227055311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1150885670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593144800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1791753297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785549358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1857603810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351634690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277023529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1053758864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2120143843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1293761715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69221745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